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nitt online, Juli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lang w:val="en-US"/>
        </w:rPr>
      </w:pPr>
      <w:r>
        <w:rPr>
          <w:rFonts w:eastAsia="Times New Roman" w:cs="Arial" w:ascii="Arial" w:hAnsi="Arial"/>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lang w:val="en-US"/>
        </w:rPr>
      </w:pPr>
      <w:r>
        <w:rPr>
          <w:rFonts w:eastAsia="Times New Roman" w:cs="Arial" w:ascii="Arial" w:hAnsi="Arial"/>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lang w:val="en-US"/>
        </w:rPr>
      </w:pPr>
      <w:r>
        <w:rPr>
          <w:rFonts w:eastAsia="Times New Roman" w:cs="Arial" w:ascii="Arial" w:hAnsi="Arial"/>
          <w:b/>
          <w:lang w:val="en-US"/>
        </w:rPr>
        <w:t>Kommunikationsprobl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lang w:val="en-US"/>
        </w:rPr>
      </w:pPr>
      <w:r>
        <w:rPr>
          <w:rFonts w:eastAsia="Times New Roman" w:cs="Arial" w:ascii="Arial" w:hAnsi="Arial"/>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Zwei »Neue Deutsche Kinofil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Von Oliver Baumgarten Das größte Problem beim Münchner Filmfest besteht eigentlich Jahr für Jahr im herrlichen Biergartenwetter, das dem Kino stets unangenehme Konkurrenz macht. Am Samstag aber, Tag eins nach der Eröffnung des Münchner Filmfestes, drohte aus dieser Richtung eindeutig kein Ungemach – die Filme durften sich ob des Regens der vollen Aufmerksamkeit gewiß sein. Als zentral erwies sich vielmehr ein anderes Problem und zwar für die Figuren dieser ersten Festivalfilme. So unterschiedlich die Genres und Sujets nämlich auch sein mochten, immer war es die Kommunikation, die sich in den Mittelpunkt drängte, die das Geschick der Figuren lenkte und den Kern des jeweiligen Films bestimm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lang w:val="en-US"/>
        </w:rPr>
        <w:t xml:space="preserve"> </w:t>
      </w:r>
      <w:r>
        <w:rPr>
          <w:rFonts w:eastAsia="Times New Roman" w:cs="Arial" w:ascii="Arial" w:hAnsi="Arial"/>
          <w:lang w:val="en-US"/>
        </w:rPr>
        <w:t xml:space="preserve">Na ja, werden Sie vielleicht sagen, in welchem Film geht es denn nicht um Kommunikation? Und überhaupt: Film ist Kommunikation! Das stimmt natürlich – und doch ist die Rolle, die die Kommunikation etwa in Anton Pichlers Dokumentarfilm </w:t>
      </w:r>
      <w:r>
        <w:rPr>
          <w:rFonts w:eastAsia="Times New Roman" w:cs="Arial" w:ascii="Arial" w:hAnsi="Arial"/>
          <w:i/>
          <w:lang w:val="en-US"/>
        </w:rPr>
        <w:t>The Journey of an Olive Tree</w:t>
      </w:r>
      <w:r>
        <w:rPr>
          <w:rFonts w:eastAsia="Times New Roman" w:cs="Arial" w:ascii="Arial" w:hAnsi="Arial"/>
          <w:lang w:val="en-US"/>
        </w:rPr>
        <w:t xml:space="preserve"> spielt, eine ungleich größere als gewöhnl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lang w:val="en-US"/>
        </w:rPr>
        <w:t xml:space="preserve"> </w:t>
      </w:r>
      <w:r>
        <w:rPr>
          <w:rFonts w:eastAsia="Times New Roman" w:cs="Arial" w:ascii="Arial" w:hAnsi="Arial"/>
          <w:lang w:val="en-US"/>
        </w:rPr>
        <w:t xml:space="preserve">Wenn schon auf globaler Ebene ein friedliches Zusammenleben ständig aufs Neue an Kommunikationsproblemen scheitert, warum sollte das im kleinsten sozialen Gefüge, der Familie, anders sein? In </w:t>
      </w:r>
      <w:r>
        <w:rPr>
          <w:rFonts w:eastAsia="Times New Roman" w:cs="Arial" w:ascii="Arial" w:hAnsi="Arial"/>
          <w:i/>
          <w:lang w:val="en-US"/>
        </w:rPr>
        <w:t>Die Liebe der Kinder</w:t>
      </w:r>
      <w:r>
        <w:rPr>
          <w:rFonts w:eastAsia="Times New Roman" w:cs="Arial" w:ascii="Arial" w:hAnsi="Arial"/>
          <w:lang w:val="en-US"/>
        </w:rPr>
        <w:t xml:space="preserve"> erzählt Regisseur Franz Müller (</w:t>
      </w:r>
      <w:r>
        <w:rPr>
          <w:rFonts w:eastAsia="Times New Roman" w:cs="Arial" w:ascii="Arial" w:hAnsi="Arial"/>
          <w:i/>
          <w:lang w:val="en-US"/>
        </w:rPr>
        <w:t>Kein Science Fiction</w:t>
      </w:r>
      <w:r>
        <w:rPr>
          <w:rFonts w:eastAsia="Times New Roman" w:cs="Arial" w:ascii="Arial" w:hAnsi="Arial"/>
          <w:lang w:val="en-US"/>
        </w:rPr>
        <w:t>) das Scheitern einer Familie einmal mit komplett neuer Figurenkonstellation. Denn nicht nur die beiden alleinerziehenden Eltern Maren und Robert, über deren frühere Beziehungen nur ansatzweise zu erfahren ist, verlieben sich ineinander, sondern bald auch deren beider Teeniekinder. Und so leben die Vier in einer eher seltenen Form der Patchworkfamilie, nämlich als zwei Pärchen unter einem Dach – was schon sehr bald eine Menge Probleme mit sich bringt, denn beide Generationen haben so ihre eigene Vorstellung davon, wie eine Liebesbeziehung auszusehen 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r>
    </w:p>
    <w:p>
      <w:pPr>
        <w:pStyle w:val="Normal"/>
        <w:rPr/>
      </w:pPr>
      <w:r>
        <w:rPr>
          <w:rFonts w:eastAsia="Arial" w:cs="Arial" w:ascii="Arial" w:hAnsi="Arial"/>
          <w:lang w:val="en-US"/>
        </w:rPr>
        <w:t xml:space="preserve"> </w:t>
      </w:r>
      <w:r>
        <w:rPr>
          <w:rFonts w:eastAsia="Times New Roman" w:cs="Arial" w:ascii="Arial" w:hAnsi="Arial"/>
          <w:lang w:val="en-US"/>
        </w:rPr>
        <w:t xml:space="preserve">Franz Müllers Film lebt von einer sehr ökonomischen Erzählweise, die in Momenten fast lapidar ausfällt. Sprünge in der Handlung über Banalitäten hinweg erzeugen Leerstellen, die erst im Kopf des Zuschauers gefüllt werden und einen Grad an narrativer Verdichtung erreichen, der sich absolut wohltuend vom Durchschnittseinerlei deutschen visuellen Erzählens abhebt. Editor Stefan Stabenow, der erst jüngst beteiligt war, Michael Kochs tollen Kurzfilm </w:t>
      </w:r>
      <w:r>
        <w:rPr>
          <w:rFonts w:eastAsia="Times New Roman" w:cs="Arial" w:ascii="Arial" w:hAnsi="Arial"/>
          <w:i/>
          <w:lang w:val="en-US"/>
        </w:rPr>
        <w:t>Polar</w:t>
      </w:r>
      <w:r>
        <w:rPr>
          <w:rFonts w:eastAsia="Times New Roman" w:cs="Arial" w:ascii="Arial" w:hAnsi="Arial"/>
          <w:lang w:val="en-US"/>
        </w:rPr>
        <w:t xml:space="preserve"> zu selten zu sehender Dichte und Stringenz zu verhelfen, zeichnet auch hier wieder für die Montage und damit zu großen Teilen auch für den Erfolg dieser Erzählökonomie verantwortlich. Einer der schönsten Momente in </w:t>
      </w:r>
      <w:r>
        <w:rPr>
          <w:rFonts w:eastAsia="Times New Roman" w:cs="Arial" w:ascii="Arial" w:hAnsi="Arial"/>
          <w:i/>
          <w:lang w:val="en-US"/>
        </w:rPr>
        <w:t>Die Liebe der Kinder</w:t>
      </w:r>
      <w:r>
        <w:rPr>
          <w:rFonts w:eastAsia="Times New Roman" w:cs="Arial" w:ascii="Arial" w:hAnsi="Arial"/>
          <w:lang w:val="en-US"/>
        </w:rPr>
        <w:t xml:space="preserve"> ist eine Einstellung, die ein hervorragendes Bild findet nicht nur für die beiden Paare im Film, sondern für ein Symptom unserer Gesellschaft allgemein: Während eines Ausflugs an die niederländische Nordsee sitzen sie in den Räumen eines Strandcafés, wir sehen sie frontal, die Vier nebeneinander, ein blöder Streit entbrennt, der wie meist ins Leere läuft, peinlich berührtes Schweigen. Dann der Umschnitt, ein Achsensprung, die Kamera zeigt uns die Vier nebeneinander als schwarze Silhouetten vor dem hellen, blendenden Fenster. Wie im Kino sitzen sie da, als seien sie in ihrem eigenen Leben nur Zuschauer, als seien sie nicht in der Lage, frei entscheiden zu können. Als sei Freiheit in unserer gegenwärtigen Gesellschaft nur noch Theorie. Ein schönes Wort in einem schönen Grundgeset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 w:hAnsi="Arial" w:eastAsia="Times New Roman" w:cs="Arial"/>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5:00Z</dcterms:created>
  <dc:creator>f m</dc:creator>
  <dc:description/>
  <dc:language>en-US</dc:language>
  <cp:lastModifiedBy>f m</cp:lastModifiedBy>
  <dcterms:modified xsi:type="dcterms:W3CDTF">2010-09-10T09:55:00Z</dcterms:modified>
  <cp:revision>3</cp:revision>
  <dc:subject/>
  <dc:title>Kommunikationsprobleme</dc:title>
</cp:coreProperties>
</file>