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kultur online, 26.04.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ossing Europe 2010: Plattform für den kompromisslosen Autorenfilm</w:t>
      </w:r>
    </w:p>
    <w:p>
      <w:pPr>
        <w:pStyle w:val="Normal"/>
        <w:rPr>
          <w:rFonts w:ascii="Arial" w:hAnsi="Arial" w:cs="Arial"/>
          <w:color w:val="000000"/>
        </w:rPr>
      </w:pPr>
      <w:r>
        <w:rPr>
          <w:rFonts w:cs="Arial" w:ascii="Arial" w:hAnsi="Arial"/>
          <w:color w:val="000000"/>
        </w:rPr>
        <w:t>Walter Gasperi | Fil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t der Verleihung des Crossing Europe Award European Competition für «Crnci – The Blacks», des ray Publikumspreises an «Coeur animal» und des Dokumentarfilmpreises an «Videocracy» ging die siebte Auflage des Linzer Filmfestivals Crossing Europe zu Ende. Kompromisslose Autorenfilme gab es nicht nur im Wettbewerb zu entdecken, sondern auch im «Panorama Europa». – Den Weg ins Kino werden aber wohl nur die wenigsten Filme find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chwertig präsentierte sich der Wettbewerb des siebten Crossing Europe Filmfestivals. Nicht nur die Siegerfilme «Crnci - The Blacks» und «Coeur animal», sondern auch «Ordinary People» oder der rumänische Beitrag «Francesca» hinterließen einen starken Eindruck. Wie Bobby Paunescu vor dem Hintergrund der desolaten rumänischen Hauptstadt Bukarest parallel vom Auswanderungsversuch der dreißigjährigen Protagonistin nach Italien und dem zunehmenden Druck einer kriminellen Bande auf ihren verschuldeten Freund erzählt, entwickelt durch die Konsequenz des undramatischen Beobachtens Intensität. Auf Schnitte verzichtet Paunescu weitgehend, baut dafür – wie schon Cristian Mungiu in «4 Monate, 3 Wochen, 2 Tage» - in minutenlangen, weitgehend unbewegten Einstellungen, unterstützt von großartigen Darstellern, große Spannung au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spannung bot bei dem mit ernsten Themen nicht sparenden Wettbewerb Franz Müller mit «Die Liebe der Kinder»: Über Internet-Dating – da nimmt man es bei den Angaben mit der Wahrheit ja nicht so genau - lernen sich die Bibliothekarin Maren und der Baumschneider Robert, die einen Sohn bzw. eine Tochter im Teenager-Alter haben, kennen. Eigentlich passen sie ja gar nicht zusammen: Sie ist eine Intellektuelle, die an einem wissenschaftlichen Buch schreibt und gern ins Theater geht, er hat mit Hochkultur wenig am Hut, sitzt dafür gerne mit seinen Kumpeln im Irish Pub. Dennoch zieht Maren mit ihrer Tochter bei Robert ein - und bald entwickelt sich eine Beziehung zwischen den Kindern des Paa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s klingt wie ein Fernsehfilm fürs Hauptabendprogramm, ist aber so locker und entspannt erzählt und gespielt, strahlt soviel Frische und Natürlichkeit aus, dass man diesen kleinen Film über den Traum von der großen Liebe einfach mögen muss. Da nimmt einer seine Geschichte gottlob einmal selbst nicht so wichtig und so ernst, gibt sich nicht groß realistisch – und verleiht der Erzählung gerade dadurch Wahrhaftigkeit. Überall lauern hier die Fallen des Sentimentalen, doch Müller umgeht diese in der verspielten und liebevoll-ironischen Inszenierung seines herzerwärmenden und rundum sympathischen Spielfilms souverä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ine wichtige Plattform nicht nur für diesen Film, sondern auch für die anderen Wettbewerbsfilme ist ein Festival wie Crossing Europe, denn den Weg ins Kino finden leider immer weniger engagierte und kompromisslose Autorenfilme. Dazu müssen sie schon den Hauptpreis eines großen Festivals gewinnen wie Semih Kaplanoglus «Bal» oder müssen gute Laune verbreiten wie «Yo, también», in dem Álvaro Pator und Antonio Naharro mit viel Schwung und Lebensfreude von der Liebe zwischen der offenherzigen Laura und dem 34-järhigen Daniel erzählt. Im Grunde nichts Besonderes, aber: Daniel hat Down-Syndrom. Zwischen humorvollen und gefühlvollen Szenen geschickt wechseln und nie in Peinlichkeit abgleitend bietet «Yo, tambien» einen einfühlsamen Einblick in die Gefühle von Menschen mit Down-Syndrom, plädiert für ihr Recht auf eine – auch sexuelle – Beziehung- und rechnet mit Vorurteilen a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4:00Z</dcterms:created>
  <dc:creator>f m</dc:creator>
  <dc:description/>
  <dc:language>en-US</dc:language>
  <cp:lastModifiedBy>f m</cp:lastModifiedBy>
  <dcterms:modified xsi:type="dcterms:W3CDTF">2010-09-10T09:54:00Z</dcterms:modified>
  <cp:revision>3</cp:revision>
  <dc:subject/>
  <dc:title>kultur online</dc:title>
</cp:coreProperties>
</file>