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0" w:hanging="0"/>
        <w:rPr/>
      </w:pPr>
      <w:r>
        <w:rPr>
          <w:rFonts w:cs="Arial" w:ascii="Arial" w:hAnsi="Arial"/>
        </w:rPr>
        <w:t xml:space="preserve">Süddeutsche Zeitung </w:t>
      </w:r>
      <w:r>
        <w:rPr>
          <w:rFonts w:cs="Arial" w:ascii="Arial" w:hAnsi="Arial"/>
          <w:b w:val="false"/>
        </w:rPr>
        <w:t>-  26.8.10</w:t>
      </w:r>
    </w:p>
    <w:p>
      <w:pPr>
        <w:pStyle w:val="Heading2"/>
        <w:spacing w:lineRule="auto" w:line="240"/>
        <w:ind w:left="100" w:hanging="0"/>
        <w:rPr>
          <w:rFonts w:ascii="Arial" w:hAnsi="Arial" w:cs="Arial"/>
          <w:color w:val="000000"/>
          <w:sz w:val="28"/>
        </w:rPr>
      </w:pPr>
      <w:r>
        <w:rPr>
          <w:rFonts w:cs="Arial" w:ascii="Arial" w:hAnsi="Arial"/>
          <w:color w:val="000000"/>
          <w:sz w:val="28"/>
        </w:rPr>
        <w:t>Was fehlen muss</w:t>
      </w:r>
    </w:p>
    <w:p>
      <w:pPr>
        <w:pStyle w:val="TextBodyIndent"/>
        <w:spacing w:lineRule="auto" w:line="240"/>
        <w:rPr>
          <w:rFonts w:ascii="Arial" w:hAnsi="Arial" w:cs="Arial"/>
          <w:sz w:val="24"/>
        </w:rPr>
      </w:pPr>
      <w:r>
        <w:rPr>
          <w:rFonts w:cs="Arial" w:ascii="Arial" w:hAnsi="Arial"/>
          <w:sz w:val="24"/>
        </w:rPr>
        <w:t>Lied der Freiheit - Franz Müllers 'Die Liebe der Kinder'</w:t>
      </w:r>
    </w:p>
    <w:p>
      <w:pPr>
        <w:pStyle w:val="Normal"/>
        <w:widowControl w:val="false"/>
        <w:autoSpaceDE w:val="false"/>
        <w:spacing w:before="0" w:after="220"/>
        <w:rPr>
          <w:rFonts w:ascii="Arial" w:hAnsi="Arial" w:eastAsia="Times New Roman" w:cs="Arial"/>
          <w:lang w:val="en-US"/>
        </w:rPr>
      </w:pPr>
      <w:r>
        <w:rPr>
          <w:rFonts w:eastAsia="Times New Roman" w:cs="Arial" w:ascii="Arial" w:hAnsi="Arial"/>
          <w:lang w:val="en-US"/>
        </w:rPr>
        <w:t>So, jetzt besorg ich mal was zu trinken, sagt der Chef zu seinem Mitarbeiter, sie haben gerade den Garten eines Kunden vom Wildwuchs befreit. Mit einer Flasche und zwei Gläsern kehrt er aus dem Haus zurück - die werden schon nichts dagegen haben, erklärt er, dass wir uns eine Flasche ihres Roten geholt haben. Die Utopie, von der dieser Film erzählt, ist völlig frei vom Besitzdenken, vom Begriff des Eigentums, materiell wie immateriell, was Geld oder Bücher, Respekt oder Liebe angeht. Einer der schönsten Filme dieses Jahres, er zeigt uns, was Freiheit ist, wie wenig sie kostet und wie schmerzhaft sie sein muss.</w:t>
      </w:r>
    </w:p>
    <w:p>
      <w:pPr>
        <w:pStyle w:val="Normal"/>
        <w:widowControl w:val="false"/>
        <w:autoSpaceDE w:val="false"/>
        <w:spacing w:before="0" w:after="220"/>
        <w:rPr>
          <w:rFonts w:ascii="Arial" w:hAnsi="Arial" w:eastAsia="Times New Roman" w:cs="Arial"/>
          <w:lang w:val="en-US"/>
        </w:rPr>
      </w:pPr>
      <w:r>
        <w:rPr>
          <w:rFonts w:eastAsia="Times New Roman" w:cs="Arial" w:ascii="Arial" w:hAnsi="Arial"/>
          <w:lang w:val="en-US"/>
        </w:rPr>
        <w:t>Dass er Baumschneider ist, hat der Mann Robert der Frau Maren verschwiegen, als er sich im Internet mit ihr in Verbindung setzte. Er gab sich als Umweltschützer aus, um soziales Gefälle zu kaschieren, sie arbeitet in einer Bibliothek, schreibt eine wissenschaftliche Biografie. Sie merkt es, als sie sich dann in einer Autobahnraststätte zusammensetzen (ganz phantastisch: Marie-Lou Sellem, Alex Brendemühl), ist kurz sauer, dann ziehen sie zusammen und sind nun, was man eine Patchwork-Familie nennt, sie bringt ihre Tochter, er seinen Sohn ins Haus. Kurze Zeit später öffnet sie nachmittags die Tür ihrer Tochter, da liegt die mit dem Sohn gemeinsam im Bett.</w:t>
      </w:r>
    </w:p>
    <w:p>
      <w:pPr>
        <w:pStyle w:val="Normal"/>
        <w:rPr>
          <w:rFonts w:ascii="Arial" w:hAnsi="Arial" w:eastAsia="Times New Roman" w:cs="Arial"/>
          <w:lang w:val="en-US"/>
        </w:rPr>
      </w:pPr>
      <w:r>
        <w:rPr>
          <w:rFonts w:eastAsia="Times New Roman" w:cs="Arial" w:ascii="Arial" w:hAnsi="Arial"/>
          <w:lang w:val="en-US"/>
        </w:rPr>
        <w:t>Diese Liebe der Kinder, der radikale, unnachgiebige, böse Amour fou der Teenager ist ein Test für die Liebe der Eltern, die Kinder wollen weg, in die Unabhängigkeit, die Ukraine. Das klingt, so kurz erzählt, sehr kompliziert, aber es entwickelt sich ganz natürlich in den Bildern von Franz Müller, der im Kölner Filmclub 813 arbeitete und 2003 den schönen 'Science Fiction' drehte. Diese Bilder sind klar und vollkommen wie Skizzen, in ihnen finden Abgeklärtheit und Impulsivität zusammen wie bei den großen Regisseuren, von Hawks und Cassavetes bis zu Thome und Demy. Irgendetwas fehlt immer, heißt es mal, in der Liebe, im Kino, genau das macht ihre Größe aus.</w:t>
      </w:r>
    </w:p>
    <w:p>
      <w:pPr>
        <w:pStyle w:val="Normal"/>
        <w:rPr>
          <w:rFonts w:ascii="Arial" w:hAnsi="Arial" w:eastAsia="Times New Roman" w:cs="Arial"/>
          <w:lang w:val="en-US"/>
        </w:rPr>
      </w:pPr>
      <w:r>
        <w:rPr>
          <w:rFonts w:eastAsia="Times New Roman" w:cs="Arial" w:ascii="Arial" w:hAnsi="Arial"/>
          <w:lang w:val="en-US"/>
        </w:rPr>
      </w:r>
    </w:p>
    <w:p>
      <w:pPr>
        <w:pStyle w:val="Heading1"/>
        <w:rPr>
          <w:rFonts w:ascii="Arial" w:hAnsi="Arial" w:cs="Arial"/>
        </w:rPr>
      </w:pPr>
      <w:r>
        <w:rPr>
          <w:rFonts w:cs="Arial" w:ascii="Arial" w:hAnsi="Arial"/>
        </w:rPr>
        <w:t>Fritz Gött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 xml:space="preserve">Frankfurter Allgemeine Zeitung </w:t>
      </w:r>
      <w:r>
        <w:rPr>
          <w:rFonts w:cs="Arial" w:ascii="Arial" w:hAnsi="Arial"/>
          <w:b w:val="false"/>
        </w:rPr>
        <w:t>- 28.8.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iebe der Kinder</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LIEBESWU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 könnte sagen, dass Franz Müllers Film fast französisch ist in seiner Art, der Liebe bei der Arbeit zuzusehen. Ihrem Hin und Her zwischen Glück und Alltag. In der Tat fallen einem auch kaum deutsche Vergleiche ein für dieses kleine Wunder an emotionaler Genauigkeit. Zwei Menschen um die vierzig (Marie-Lou Sellem und Alex Brendemühl) lernen sich im Internet kennen, treffen sich auf einer Autobahnraststätte, gehen ins Motel, überlegen es sich anders und kommen doch zusammen. Sie arbeitet in einer Bibliothek und schreibt an einem Buch und hat sich einen einfachen Mann gewünscht. Den bekommt sie auch: Er ist Baumschneider, aber die Klischees greifen nicht in diesem Film. In der Liebe ist nichts nur einfach. Besonders nicht, wenn jeder ein halbwüchsiges Kind in die Beziehung bringt. Und schon gar nicht, wenn die sich auch ineinander verlieben. Wie diese zwei Lieben konkurrieren und sich spiegeln, erzählt Müller mit einer atemberaubenden Umsicht und zeigt, dass es nichts Abenteuerlicheres gibt als einen Film, dem die Liebe als Thema genügt.</w:t>
      </w:r>
    </w:p>
    <w:p>
      <w:pPr>
        <w:pStyle w:val="Heading1"/>
        <w:rPr>
          <w:rFonts w:ascii="Arial" w:hAnsi="Arial" w:cs="Arial"/>
        </w:rPr>
      </w:pPr>
      <w:r>
        <w:rPr>
          <w:rFonts w:cs="Arial" w:ascii="Arial" w:hAnsi="Arial"/>
        </w:rPr>
        <w:t>Michael Al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lmdienst</w:t>
      </w:r>
      <w:r>
        <w:rPr>
          <w:rFonts w:cs="Arial" w:ascii="Arial" w:hAnsi="Arial"/>
        </w:rPr>
        <w:t xml:space="preserve"> – August 2010</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sz w:val="28"/>
        </w:rPr>
        <w:t>Die Liebe der Ki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ürlich verlangt ein Beziehungsdrama, das den Titel „Die Liebe der Kinder“ trägt, nach einem Quartett. Gleich zwei Liebespaare stehen im Mittelpunkt von Franz Müllers neuem, trotz aller frei flottierenden Krisen gelassenen Liebesfilm, der in seinen besten Momenten an Claude Sautets unspektakuläre Geschichten vom Alltag einfacher Menschen erinnert. Das mag an den vielen Szenen liegen, die die Protagonisten bei der Arbeit und in ihrem sozialen Umfeld zeigen. Aber auch an der Unverstelltheit ihrer Gefühle, den kleinen Details ihres Charakters, die sie zu Zeitgenossen aus Fleisch und Blut machen. Selten werden Schauspieler so kontrastreich besetzt wie in diesem klugen Reigen mit vier Figuren und jeder Menge Patchwork-Familiencha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on der Anfang macht es sich nicht leicht, sondern inszeniert einen jener unbehaglichen Momente, die das Miteinander zu einem Hürdenlauf machen können. Eine Bibliothekarin und angehende Wissenschaftsautorin verabredet sich mit ihrer Chatroom-Bekanntschaft an einer Autobahnraststätte. Das Gespräch fern des Bildschirms verläuft unsicher, die Worte klingen falsch und die Blicke bleiben misstrauisch. Trotzdem landen die beiden in einem Hotelzimmer. Am Parkplatz danach bekommt die frisch erblühte Zuneigung gleich den ersten Kratzer. Anhand der Autobeschriftung erkennt die 40-Jährige, dass ihr Gegenüber kein Meeresbiologe sein kann und dass er gelogen hat, um ihr zu imponieren. In Wirklichkeit kümmert er sich um wuchernde Gärten des Mittelstands, sägt Bäume ab und geht einmal in der Woche zum Fußball. Nach kurzem Zögern zwischen zwei Möglichkeiten siegt die Erfahrung, und die getäuschte Bildungsfrau beschließt, den vorprogrammierten Komplikationen keinen Raum in ihrem fragilen emotionalen Haushalt zu gewähren. Sie schneidet rüde ab, was gerade zu wachsen begann, schreibt eine kühle Abschiedsmail und überlässt sich ihrem langsamen Leben. Die subtile Dynamik der Begegnung scheint verpufft, und doch wagt der Film den Versuch, sich abstoßende Pole zu so etwas wie einem kompromissbereiten Nebeneinander zu bew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e Müller diese immerhin körperlich harmonierende Annäherung hinbekommt, ohne es wie Fatalismus aussehen zu lassen, grenzt fast an ein Wunder. Untermalt mit ironisch-heiterer Musik, zieht die Frau mit ihrer 16-jährigen Tochter in das Haus des Mannes. Dessen introvertierter Sohn steht kurz vor dem Abitur und findet sogleich Gefallen an dem jüngeren Familienzuwachs. Während die Beziehung der Erwachsenen zunehmend an den Differenzen ihrer Weltbilder leidet, verschanzen sich die Kinder selbstgerecht in der Abwehr der in ihren Augen verlogenen Umgebung und beschließen, in die Ukraine auszuwandern, wo sie im Einklang mit der Natur einen Bauernhof aufbauen wollen. Der ohnehin poröse Nichtangriffspakt weicht nun latenter Aggression, und die besorgten Eltern liefern sich ein Duell, das die Inszenierung mit höchster Beobachtungskunst so lebensecht einfängt, dass man sich wie ein Voyeur fühlt. Die „gefährlichen Liebschaften“ und ihre mitunter auch komischen Reibungen erzählt Müller mit einer eigentümlichen Leichtigkeit, ohne große Gesten oder einen überambitionierten Stilwillen, der die Präsenz der großartigen Darsteller überschatten könnte. Ein kleiner großer Film, der Trost spendet, ohne die Augen zu verschließen, der unerschrocken über die Liebe nachdenkt und sie auch schon mal aufs Spiel setzt, um die flüchtigen Momente des Glücks reanimieren zu können.</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lexandra Wach</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widowControl w:val="false"/>
      <w:numPr>
        <w:ilvl w:val="1"/>
        <w:numId w:val="1"/>
      </w:numPr>
      <w:autoSpaceDE w:val="false"/>
      <w:spacing w:lineRule="atLeast" w:line="440" w:before="0" w:after="180"/>
      <w:ind w:left="100" w:hanging="0"/>
      <w:outlineLvl w:val="1"/>
    </w:pPr>
    <w:rPr>
      <w:rFonts w:ascii="Helvetica" w:hAnsi="Helvetica" w:eastAsia="Times New Roman" w:cs="Helvetica"/>
      <w:color w:val="008000"/>
      <w:sz w:val="36"/>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0" w:after="180"/>
      <w:ind w:left="100" w:hanging="0"/>
      <w:outlineLvl w:val="3"/>
    </w:pPr>
    <w:rPr>
      <w:rFonts w:eastAsia="Times New Roman"/>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80" w:before="0" w:after="240"/>
      <w:ind w:left="100" w:hanging="0"/>
    </w:pPr>
    <w:rPr>
      <w:rFonts w:ascii="Helvetica" w:hAnsi="Helvetica" w:eastAsia="Times New Roman" w:cs="Helvetica"/>
      <w:b/>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1:44:00Z</dcterms:created>
  <dc:creator>f m</dc:creator>
  <dc:description/>
  <dc:language>en-US</dc:language>
  <cp:lastModifiedBy>f m</cp:lastModifiedBy>
  <dcterms:modified xsi:type="dcterms:W3CDTF">2010-09-06T14:52:00Z</dcterms:modified>
  <cp:revision>9</cp:revision>
  <dc:subject/>
  <dc:title>Süddeutsche Zeitung</dc:title>
</cp:coreProperties>
</file>