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sz w:val="28"/>
        </w:rPr>
      </w:pPr>
      <w:r>
        <w:rPr>
          <w:b w:val="false"/>
          <w:sz w:val="28"/>
        </w:rPr>
        <w:t>Die Liebe der Kinder</w:t>
      </w:r>
    </w:p>
    <w:p>
      <w:pPr>
        <w:pStyle w:val="Normal"/>
        <w:rPr>
          <w:rFonts w:ascii="Arial" w:hAnsi="Arial" w:cs="Arial"/>
          <w:b/>
          <w:b/>
          <w:sz w:val="28"/>
        </w:rPr>
      </w:pPr>
      <w:r>
        <w:rPr>
          <w:rFonts w:cs="Arial" w:ascii="Arial" w:hAnsi="Arial"/>
          <w:b/>
          <w:sz w:val="28"/>
        </w:rPr>
      </w:r>
    </w:p>
    <w:p>
      <w:pPr>
        <w:pStyle w:val="Heading2"/>
        <w:rPr>
          <w:sz w:val="24"/>
        </w:rPr>
      </w:pPr>
      <w:r>
        <w:rPr>
          <w:sz w:val="24"/>
        </w:rPr>
        <w:t>Interview während des Crossing Europe Festivals in Linz 2010</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rnst Traut:</w:t>
      </w:r>
    </w:p>
    <w:p>
      <w:pPr>
        <w:pStyle w:val="Normal"/>
        <w:rPr>
          <w:rFonts w:ascii="Arial" w:hAnsi="Arial" w:cs="Arial"/>
        </w:rPr>
      </w:pPr>
      <w:r>
        <w:rPr>
          <w:rFonts w:cs="Arial" w:ascii="Arial" w:hAnsi="Arial"/>
        </w:rPr>
        <w:t>Was war der Ausgangspunkt? Wie bist du auf die Idee gekommen, einen Film über zwei parallel erzählte Liebesgeschichten zu mach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ranz Müller:</w:t>
      </w:r>
    </w:p>
    <w:p>
      <w:pPr>
        <w:pStyle w:val="Normal"/>
        <w:rPr>
          <w:rFonts w:ascii="Arial" w:hAnsi="Arial" w:cs="Arial"/>
        </w:rPr>
      </w:pPr>
      <w:r>
        <w:rPr>
          <w:rFonts w:cs="Arial" w:ascii="Arial" w:hAnsi="Arial"/>
        </w:rPr>
        <w:t>Ich ärgere mich oft im Kino, dass mir die Liebe zwischen zwei erwachsenen Menschen erzählt wird, als wär’s eine erste Liebe, eine Liebe, die bei der alles aufgehen muss, die rund ist, die sich sowohl aus der Anziehung speist als auch aus dem Verständnis größtmöglicher Nähe. Das finde ich seltsam, denn ich bin der Meinung, dass die Liebe zwischen zwei Erwachsenen so nicht ist. Irgendwas fehlt immer, sagt der Mann in meinem Film einmal. Das ist natürlich etwas schreckliches, und in gewisser Weise rebelliert die Frau in meinem Film genau gegen diese Form der Relativität. Angesichts der Liebe der Kinder erliegt sie einer Art Rückfall, einem späten romantischen Gefühl. Das macht sie für mich sympathisch, aber auch idiotisch, weil dieser Kampf, den sie da führt, natürlich nicht zu gewinnen ist. Ein bisschen unsympathisch ist es auch, weil sie ja viel zu alt für eine solche Haltung ist. Warum sie so spät dran ist, erfährt man erst gegen Ende des Films, wenn sie ihre Mutter trifft.</w:t>
      </w:r>
    </w:p>
    <w:p>
      <w:pPr>
        <w:pStyle w:val="Normal"/>
        <w:rPr>
          <w:rFonts w:ascii="Arial" w:hAnsi="Arial" w:cs="Arial"/>
        </w:rPr>
      </w:pPr>
      <w:r>
        <w:rPr>
          <w:rFonts w:cs="Arial" w:ascii="Arial" w:hAnsi="Arial"/>
        </w:rPr>
        <w:t>Ich habe dann überlegt, dass diese Geschichte, die ich da erzählen möchte, eigentlich eine von der Art ist, wie sie täglich im Vorabendprogramm verhandelt werden. Zwei allein Erziehende ziehen zusammen, ihre Kinder verlieben sich... Das könnte auch der Plot für eine Folge „Verbotene Liebe“ oder „GZSZ“ sein. Ich hatte anfangs sogar vor, den Film „DLDK (Die Liebe der Kinder)“ zu nennen. Meine Idee war, solch eine ganz einfache Geschichte zu erzählen, mir aber Zeit zu nehmen für die Dinge, die ich wichtig finde und Dinge wegzulassen, die ich nur als Mechanik begreife, die den Plot, nicht aber die Geschichte voranbringen. Der Film arbeitet viel mit Auslassung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T:</w:t>
      </w:r>
    </w:p>
    <w:p>
      <w:pPr>
        <w:pStyle w:val="Normal"/>
        <w:rPr>
          <w:rFonts w:ascii="Arial" w:hAnsi="Arial" w:cs="Arial"/>
        </w:rPr>
      </w:pPr>
      <w:r>
        <w:rPr>
          <w:rFonts w:cs="Arial" w:ascii="Arial" w:hAnsi="Arial"/>
        </w:rPr>
        <w:t>Oft hast du Bilder in diese Auslassungen montiert: Stadtlandschaften, Sträucher, Himmel. Darüber Filmmusik. Kannst du erklären, was es damit auf sich hat? Genau diese Momente sind oft sehr berührend, obwohl ja gar kein Mensch im Bild i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M:</w:t>
      </w:r>
    </w:p>
    <w:p>
      <w:pPr>
        <w:pStyle w:val="Normal"/>
        <w:rPr>
          <w:rFonts w:ascii="Arial" w:hAnsi="Arial" w:cs="Arial"/>
        </w:rPr>
      </w:pPr>
      <w:r>
        <w:rPr>
          <w:rFonts w:cs="Arial" w:ascii="Arial" w:hAnsi="Arial"/>
        </w:rPr>
        <w:t>Ja, genau. Darum ging es. Es gibt ja in meiner Erzählung keine Hauptfigur, aus deren Perspektive der Film erzählt wird. Wir haben auch mit der Kamera immer eine erzählerische Distanz eingehalten. Das war sehr schwierig, weil Christine Maier, die Kamerafrau, und ich, das Bedürfnis hatten, den Leuten in der Geschichte nah zu sein. Es gibt aber neben den vier Hauptfiguren noch eine fünfte Hauptfigur. Das ist der Erzähler. Ich habe versucht, den ganzen Film so zu erzählen, als würde man die ganze Geschichte von einer fünften Person erzählt bekommen, durchaus mit Wärme, aber eben auch mit Distanz. In gewisser Weise ist diese fünfte Person die Zeit, die vergeht. Dafür habe ich Bilder benutzt, die meist gar nicht in der Geschichte verortet sind, irgendwelche rauchenden Fabrikschornsteine, Blätter im Wind, um den Zuschauer für einen Moment aus der Geschichte herauszuholen und paradoxerweise genau dadurch zu sich zu bringen. Und genau an diesen Stellen habe ich mit Musik gearbeitet oder besser gesagt Tobias Ellenberg, der die wunderbare Filmmusik gemacht hat. Das Sentimentale der Musik also nicht auf das Gefühl der handelnden Figuren gelegt, sondern auf die eher abstrakten Zwischenbilder danach oder davor. Ich habe auch, was Kamera und Musik angeht, immer darauf geachtet, dass wir leicht erzählen, natürlich auch was das Spiel angeht. Die Geschichte, dass alles relativ ist, ist ja ohnehin ganz schön finster. Sie wird aber berührend dadurch, dass sie sich vor einem hellen Hintergrund abspielt. Das alles ist natürlich keine Erfindung von mir. Das haben viele Filmemacher vor mir gemacht. Ozu, Truffaut, Sautet, Lubitsch... Am meisten habe ich wahrscheinlich, was die Form angeht, bei Ozu geklau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T:</w:t>
      </w:r>
    </w:p>
    <w:p>
      <w:pPr>
        <w:pStyle w:val="Normal"/>
        <w:rPr>
          <w:rFonts w:ascii="Arial" w:hAnsi="Arial" w:cs="Arial"/>
        </w:rPr>
      </w:pPr>
      <w:r>
        <w:rPr>
          <w:rFonts w:cs="Arial" w:ascii="Arial" w:hAnsi="Arial"/>
        </w:rPr>
        <w:t>Ich will noch mal darauf zurückkommen, was du zum Spiel gesagt hast: Es ist ja tatsächlich auffällig, dass die Schauspieler extrem natürlich wirken. Du hast es leicht genannt. Gibt es dafür eine Erklärung? Wie hast du mit ihnen gearbeitet? Habt ihr geprob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M:</w:t>
      </w:r>
    </w:p>
    <w:p>
      <w:pPr>
        <w:pStyle w:val="Normal"/>
        <w:rPr>
          <w:rFonts w:ascii="Arial" w:hAnsi="Arial" w:cs="Arial"/>
        </w:rPr>
      </w:pPr>
      <w:r>
        <w:rPr>
          <w:rFonts w:cs="Arial" w:ascii="Arial" w:hAnsi="Arial"/>
        </w:rPr>
        <w:t>Nein, geprobt habe ich gar nicht. Es bringt nicht viel zu proben, wenn man nicht wirklich Zeit hat. Da geht zunächst einfach die Spannung raus. Bis man die dann wieder oben hat, vergeht viel Zeit. Wir sind also immer direkt in den Dreh gegangen, haben meist auch keine technische Probe gemacht, sondern direkt losgelegt. Geholfen hat dabei zum einen, dass der Film fast komplett chronologisch gedreht wurde. Das heißt, alle wussten zu jedem Zeitpunkt, wo sie sind. Das ist auch gut fürs Drehverhältnis. Meist saß die Szene schon beim ersten Take. Ich habe dann ab und zu noch ein paar Varianten gedreht. Manchmal kam ich mir fast schon ein bisschen bescheuert vor, dass ich’s dann noch mal gedreht habe, obwohl es doch auch schon beim ersten Mal gut war.</w:t>
      </w:r>
    </w:p>
    <w:p>
      <w:pPr>
        <w:pStyle w:val="Normal"/>
        <w:rPr>
          <w:rFonts w:ascii="Arial" w:hAnsi="Arial" w:cs="Arial"/>
        </w:rPr>
      </w:pPr>
      <w:r>
        <w:rPr>
          <w:rFonts w:cs="Arial" w:ascii="Arial" w:hAnsi="Arial"/>
        </w:rPr>
        <w:t>Was sicher auch geholfen hat, ist die Tatsache, dass die Schauspieler sich zum größten Teil vorher kannten. Der einzige, den Marie Lou Sellem, die die Frau spielt, vorher nicht kannte, war Àlex Brendemühl, der den Mann im Film spielt. Es war mir sehr wichtig, dass die beiden sich nicht kennen. Denn darum geht es, dass sie sich attraktiv finden, weil sie sich fremd sind. Da habe ich lange gesucht, denn Marie Lou (Sellem Anm. d. Red.) kennt fast alle Schauspieler in dem Alter. Pia Marais, eine befreundete Regisseurin hat mir dann vorgeschlagen, Álex zu fragen. Er ist eigentlich Spanier, hat zum ersten Mal auf deutsch gespiel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T</w:t>
      </w:r>
    </w:p>
    <w:p>
      <w:pPr>
        <w:pStyle w:val="Normal"/>
        <w:rPr>
          <w:rFonts w:ascii="Arial" w:hAnsi="Arial" w:cs="Arial"/>
        </w:rPr>
      </w:pPr>
      <w:r>
        <w:rPr>
          <w:rFonts w:cs="Arial" w:ascii="Arial" w:hAnsi="Arial"/>
        </w:rPr>
        <w:t>Er hat überhaupt keinen Akzent, aber trotzdem spricht er merkwürdi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M</w:t>
      </w:r>
    </w:p>
    <w:p>
      <w:pPr>
        <w:pStyle w:val="Normal"/>
        <w:rPr>
          <w:rFonts w:ascii="Arial" w:hAnsi="Arial" w:cs="Arial"/>
        </w:rPr>
      </w:pPr>
      <w:r>
        <w:rPr>
          <w:rFonts w:cs="Arial" w:ascii="Arial" w:hAnsi="Arial"/>
        </w:rPr>
        <w:t>Ja, er hat eine seltsame Diktion. Sein Vater ist Deutscher und hat mit ihm immer deutsch gesprochen. Und dann war Álex in den 80er Jahren auf einer deutschen Schule in Barcelona. Dadurch spricht er etwas altmodisch. Man hat das Gefühl, dass es ihn anstrengt zu sprechen. Man will ihm helfen. Das hat mir gefallen, weil es der Figur entgegenkommt. Der Mann in der Geschichte fühlt sich in der Sprache nicht so sicher wie die Fra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T</w:t>
      </w:r>
    </w:p>
    <w:p>
      <w:pPr>
        <w:pStyle w:val="Normal"/>
        <w:rPr>
          <w:rFonts w:ascii="Arial" w:hAnsi="Arial" w:cs="Arial"/>
        </w:rPr>
      </w:pPr>
      <w:r>
        <w:rPr>
          <w:rFonts w:cs="Arial" w:ascii="Arial" w:hAnsi="Arial"/>
        </w:rPr>
        <w:t>Und die anderen Schauspiel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M</w:t>
      </w:r>
    </w:p>
    <w:p>
      <w:pPr>
        <w:pStyle w:val="Normal"/>
        <w:rPr>
          <w:rFonts w:ascii="Arial" w:hAnsi="Arial" w:cs="Arial"/>
        </w:rPr>
      </w:pPr>
      <w:r>
        <w:rPr>
          <w:rFonts w:cs="Arial" w:ascii="Arial" w:hAnsi="Arial"/>
        </w:rPr>
        <w:t>Bei den anderen Schauspielern haben meine Casterin und ich oft auf Marie Lous Umgebung zurückgegriffen. Ihre beste Freundin Katharina Linder spielt ihre beste Freundin im Film. Nicole Heesters, die ihre Mutter im Film spielt, war eine Zeit lang ihre Schauspiellehrerin. Der Mann, mit dem sie eine Affäre anfängt, ist ein Ex-Freund... Ich glaube, man merkt, dass die Schauspieler sich lange kennen. Dadurch können sie sehr befreit spielen, haben keine Angst, etwas falsches zu sagen. Auch mal irgendeinen Blödsinn zu erzählen, den anderen zum Lachen zu bring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T</w:t>
      </w:r>
    </w:p>
    <w:p>
      <w:pPr>
        <w:pStyle w:val="Normal"/>
        <w:rPr>
          <w:rFonts w:ascii="Arial" w:hAnsi="Arial" w:cs="Arial"/>
        </w:rPr>
      </w:pPr>
      <w:r>
        <w:rPr>
          <w:rFonts w:cs="Arial" w:ascii="Arial" w:hAnsi="Arial"/>
        </w:rPr>
        <w:t>Es wurde überhaupt viel gelacht in der Vorstellung, die ich hier in Linz im Kino gesehen habe. War das geplant, dass der Film eine Komödie wi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M</w:t>
      </w:r>
    </w:p>
    <w:p>
      <w:pPr>
        <w:pStyle w:val="Normal"/>
        <w:rPr>
          <w:rFonts w:ascii="Arial" w:hAnsi="Arial" w:cs="Arial"/>
        </w:rPr>
      </w:pPr>
      <w:r>
        <w:rPr>
          <w:rFonts w:cs="Arial" w:ascii="Arial" w:hAnsi="Arial"/>
        </w:rPr>
        <w:t xml:space="preserve">Es ist ja nicht wirklich eine Komödie geworden. Als ich das Buch geschrieben habe, habe ich durchaus versucht, die menschliche Komödie mit reinzunehmen. Als ich dann mit Stefan Stabenow, meinem Cutter, den Film fertig geschnitten hatte, fanden wir das Ergebnis zwar gut, aber wir dachten beide: Mensch, ist das ein deprimierender Stoff! Erst bei der Premiere in München ist dann durch das Publikum wieder die Komödie in den Film gekommen. </w:t>
      </w:r>
    </w:p>
    <w:p>
      <w:pPr>
        <w:pStyle w:val="Normal"/>
        <w:rPr>
          <w:rFonts w:ascii="Arial" w:hAnsi="Arial" w:cs="Arial"/>
        </w:rPr>
      </w:pPr>
      <w:r>
        <w:rPr>
          <w:rFonts w:cs="Arial" w:ascii="Arial" w:hAnsi="Arial"/>
        </w:rPr>
        <w:t>Es ist einfach per se lustig, wenn jemand versucht, etwas anderes zu sein, als er ist. Man sieht vier Menschen, die nicht aus ihrer Haut rauskönnen. Trotzdem versuchen sie’s und scheitern damit natürlich. Man mag sie aber für den Versuch und lacht gleichzeitig darüber. Dazu kommt, dass die Geschichte, die ich da geschrieben habe, zu 95% autobiografisch ist. Für mich sind das teilweise sehr schmerzhafte Erlebnisse gewesen. Komödie entsteht aber nur dadurch, dass man die Hosen runterlässt, von sich erzählt, von peinlichen, schäbigen Situationen. Dass fast alle Menschen ähnliche Erlebnisse haben, ist ein beglückendes Erlebnis und offenbar Grund zu lachen. Man ist nicht alle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T</w:t>
      </w:r>
    </w:p>
    <w:p>
      <w:pPr>
        <w:pStyle w:val="Normal"/>
        <w:rPr>
          <w:rFonts w:ascii="Arial" w:hAnsi="Arial" w:cs="Arial"/>
        </w:rPr>
      </w:pPr>
      <w:r>
        <w:rPr>
          <w:rFonts w:cs="Arial" w:ascii="Arial" w:hAnsi="Arial"/>
        </w:rPr>
        <w:t>Aber irgendwas fehlt imm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M</w:t>
      </w:r>
    </w:p>
    <w:p>
      <w:pPr>
        <w:pStyle w:val="Normal"/>
        <w:rPr>
          <w:rFonts w:ascii="Arial" w:hAnsi="Arial" w:cs="Arial"/>
        </w:rPr>
      </w:pPr>
      <w:r>
        <w:rPr>
          <w:rFonts w:cs="Arial" w:ascii="Arial" w:hAnsi="Arial"/>
        </w:rPr>
        <w:t>Genau.</w:t>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de-DE"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rFonts w:ascii="Arial" w:hAnsi="Arial" w:cs="Arial"/>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7T10:00:00Z</dcterms:created>
  <dc:creator>f m</dc:creator>
  <dc:description/>
  <dc:language>en-US</dc:language>
  <cp:lastModifiedBy>f m</cp:lastModifiedBy>
  <dcterms:modified xsi:type="dcterms:W3CDTF">2010-09-06T14:55:00Z</dcterms:modified>
  <cp:revision>41</cp:revision>
  <dc:subject/>
  <dc:title>DLDK</dc:title>
</cp:coreProperties>
</file>