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rankfurter Allgemeine Zeitung, 28.8.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iebe der Kinder</w:t>
      </w:r>
    </w:p>
    <w:p>
      <w:pPr>
        <w:pStyle w:val="Normal"/>
        <w:rPr>
          <w:rFonts w:ascii="Arial" w:hAnsi="Arial" w:cs="Arial"/>
        </w:rPr>
      </w:pPr>
      <w:r>
        <w:rPr>
          <w:rFonts w:cs="Arial" w:ascii="Arial" w:hAnsi="Arial"/>
        </w:rPr>
      </w:r>
    </w:p>
    <w:p>
      <w:pPr>
        <w:pStyle w:val="Heading2"/>
        <w:rPr/>
      </w:pPr>
      <w:r>
        <w:rPr/>
        <w:t>LIEBESW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 könnte sagen, dass Franz Müllers Film fast französisch ist in seiner Art, der Liebe bei der Arbeit zuzusehen. Ihrem Hin und Her zwischen Glück und Alltag. In der Tat fallen einem auch kaum deutsche Vergleiche ein für dieses kleine Wunder an emotionaler Genauigkeit. Zwei Menschen um die vierzig (Marie-Lou Sellem und Alex Brendemühl) lernen sich im Internet kennen, treffen sich auf einer Autobahnraststätte, gehen ins Motel, überlegen es sich anders und kommen doch zusammen. Sie arbeitet in einer Bibliothek und schreibt an einem Buch und hat sich einen einfachen Mann gewünscht. Den bekommt sie auch: Er ist Baumschneider, aber die Klischees greifen nicht in diesem Film. In der Liebe ist nichts nur einfach. Besonders nicht, wenn jeder ein halbwüchsiges Kind in die Beziehung bringt. Und schon gar nicht, wenn die sich auch ineinander verlieben. Wie diese zwei Lieben konkurrieren und sich spiegeln, erzählt Müller mit einer atemberaubenden Umsicht und zeigt, dass es nichts Abenteuerlicheres gibt als einen Film, dem die Liebe als Thema genügt.</w:t>
      </w:r>
    </w:p>
    <w:p>
      <w:pPr>
        <w:pStyle w:val="Heading1"/>
        <w:rPr>
          <w:rFonts w:ascii="Arial" w:hAnsi="Arial" w:cs="Arial"/>
        </w:rPr>
      </w:pPr>
      <w:r>
        <w:rPr>
          <w:rFonts w:cs="Arial" w:ascii="Arial" w:hAnsi="Arial"/>
        </w:rPr>
        <w:t>Michael Alth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6:08:00Z</dcterms:created>
  <dc:creator>f m</dc:creator>
  <dc:description/>
  <dc:language>en-US</dc:language>
  <cp:lastModifiedBy>f m</cp:lastModifiedBy>
  <dcterms:modified xsi:type="dcterms:W3CDTF">2010-09-10T13:27:00Z</dcterms:modified>
  <cp:revision>8</cp:revision>
  <dc:subject/>
  <dc:title>FAZ</dc:title>
</cp:coreProperties>
</file>