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DIE WELT, 26.08.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ffendes Erstlingswerk: "Die Liebe der Ki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g oder alt? Wer liebt mehr?</w:t>
      </w:r>
    </w:p>
    <w:p>
      <w:pPr>
        <w:pStyle w:val="Normal"/>
        <w:rPr>
          <w:rFonts w:ascii="Arial" w:hAnsi="Arial" w:cs="Arial"/>
        </w:rPr>
      </w:pPr>
      <w:r>
        <w:rPr>
          <w:rFonts w:cs="Arial" w:ascii="Arial" w:hAnsi="Arial"/>
        </w:rPr>
        <w:t>Von B. Preiss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passiert, wenn eine Bibliothekarin sich in einen Mann verliebt, bei dem zuhause Buch-Attrappen im Regal stehen? Maren (Marie-Lou Sellem) aus Franz Müllers Film "Die Liebe der Kinder" sagt sich: Irgendwas fehlt immer, und macht erst mal Kompromisse. Lässt sich in Karaoke-Bars schleppen, statt ins Theater zu gehen. Im Grunde hat sie es nicht anders gewollt. Denn warum hätte sie sonst im Internet "Gebildete Frau sucht Mann aus einfachem Hause" annonciert? Also sitzt sie da mit ihrem Robert (Alex Brendemühl), der von Beruf Baumschneider ist - obwohl er sich als Biologe ausgegeben hat. Bald meint sie, dass es nicht so schlimm wäre, ihn zu betrügen.</w:t>
      </w:r>
    </w:p>
    <w:p>
      <w:pPr>
        <w:pStyle w:val="Normal"/>
        <w:rPr>
          <w:rFonts w:ascii="Arial" w:hAnsi="Arial" w:cs="Arial"/>
        </w:rPr>
      </w:pPr>
      <w:r>
        <w:rPr>
          <w:rFonts w:cs="Arial" w:ascii="Arial" w:hAnsi="Arial"/>
        </w:rPr>
        <w:t>Google Anzei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der-Programm auf Sky</w:t>
      </w:r>
    </w:p>
    <w:p>
      <w:pPr>
        <w:pStyle w:val="Normal"/>
        <w:rPr>
          <w:rFonts w:ascii="Arial" w:hAnsi="Arial" w:cs="Arial"/>
        </w:rPr>
      </w:pPr>
      <w:r>
        <w:rPr>
          <w:rFonts w:cs="Arial" w:ascii="Arial" w:hAnsi="Arial"/>
        </w:rPr>
        <w:t>Disney Channel, Disney XD, Junior: Ihre Kinder werden begeistert sein!</w:t>
      </w:r>
    </w:p>
    <w:p>
      <w:pPr>
        <w:pStyle w:val="Normal"/>
        <w:rPr>
          <w:rFonts w:ascii="Arial" w:hAnsi="Arial" w:cs="Arial"/>
        </w:rPr>
      </w:pPr>
      <w:r>
        <w:rPr>
          <w:rFonts w:cs="Arial" w:ascii="Arial" w:hAnsi="Arial"/>
        </w:rPr>
        <w:t>www.sky.de/ki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 könnte angesichts dieses nachdenklichen Beziehungsdramas fast meinen, solche pragmatischen Arrangements gehörten zwangsläufig dazu bei der Liebe zwischen Erwachsenen. Werden Beziehungen mit zunehmendem Alter tatsächlich immer rationaler und illusionsloser geführt? Schauen wir uns Müllers Alternativmodell an: Mira (Katharina Derr) und Daniel (Tim Hoffmann), die sechzehnjährigen Kinder von Robert und Maren. Sie kommen sich näher, als ihre bis dahin allein erziehenden Eltern zusammenziehen. Und zumindest Daniel scheint zu echten Gefühlsausbrüchen fähig, immerhin schmeißt er sein Handy aus dem Fenster, bloß weil Mira einmal vom seinem Geklingel genervt ist. Heiraten wollen sie und in die Ukraine ziehen. Einfach weg von den Eltern. Der Sinn und Zweck dieser etwas schematischen Gegenüberstellung von rationaler "erwachsener" und kompromissloser "Jugendliebe" kann nur darin bestehen, genau diesen Gegensatz ad absurdum zu führen. Tatsächlich zeigt Regisseur Müller, wie schnell sich die bedingungsloseste Liebe abnutzen kann. So leichtherzig wie Mira und Daniel können Robertund seine kritische Maren nicht voneinander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motionales Debüt über das ewige Thema - die Lieb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9:47:00Z</dcterms:created>
  <dc:creator>f m</dc:creator>
  <dc:description/>
  <dc:language>en-US</dc:language>
  <cp:lastModifiedBy>f m</cp:lastModifiedBy>
  <dcterms:modified xsi:type="dcterms:W3CDTF">2010-09-10T09:37:00Z</dcterms:modified>
  <cp:revision>3</cp:revision>
  <dc:subject/>
  <dc:title>DIE WELT: 26</dc:title>
</cp:coreProperties>
</file>